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Speed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2"/>
          <w:lang w:val="en-US" w:eastAsia="en-US"/>
        </w:rPr>
      </w:pPr>
      <w:r>
        <w:rPr>
          <w:rFonts w:cs="Comic Sans MS" w:ascii="Comic Sans MS" w:hAnsi="Comic Sans MS"/>
          <w:b/>
          <w:bCs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8770</wp:posOffset>
                </wp:positionH>
                <wp:positionV relativeFrom="paragraph">
                  <wp:posOffset>83185</wp:posOffset>
                </wp:positionV>
                <wp:extent cx="2990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he ability to cover a distance in a short period of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5pt;height:55.5pt;mso-wrap-distance-left:9.05pt;mso-wrap-distance-right:9.05pt;mso-wrap-distance-top:0pt;mso-wrap-distance-bottom:0pt;margin-top:6.55pt;mso-position-vertical-relative:text;margin-left:12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he ability to cover a distance in a short period of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08585</wp:posOffset>
            </wp:positionV>
            <wp:extent cx="2400300" cy="1780540"/>
            <wp:effectExtent l="0" t="0" r="0" b="0"/>
            <wp:wrapNone/>
            <wp:docPr id="2" name="1005wo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5wom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474" w:dyaOrig="59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9pt;margin-top:8.55pt;width:133.7pt;height:146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1108425" r:id="rId3"/>
        </w:objec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4325</wp:posOffset>
                </wp:positionH>
                <wp:positionV relativeFrom="paragraph">
                  <wp:posOffset>214630</wp:posOffset>
                </wp:positionV>
                <wp:extent cx="6777990" cy="552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7990" cy="5520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 xml:space="preserve">Workbox 2: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Speed is important to a midfield player in hockey for a number of reasons including: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BodyText2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Enter this sheet after page 7 of your course notes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3.7pt;height:434.7pt;mso-wrap-distance-left:9.05pt;mso-wrap-distance-right:9.05pt;mso-wrap-distance-top:0pt;mso-wrap-distance-bottom:0pt;margin-top:16.9pt;mso-position-vertical-relative:text;margin-left:-24.75pt;mso-position-horizontal-relative:text">
                <v:textbox inset="0.0875in,0.0375in,0.0875in,0.0375in"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 xml:space="preserve">Workbox 2: 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/>
                        <w:t>Speed is important to a midfield player in hockey for a number of reasons including:</w:t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jc w:val="center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BodyText2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jc w:val="center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jc w:val="center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jc w:val="center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Enter this sheet after page 7 of your course no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/>
        <w:t>Speed Endurance</w:t>
      </w:r>
    </w:p>
    <w:p>
      <w:pPr>
        <w:pStyle w:val="Normal"/>
        <w:jc w:val="both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23:00Z</dcterms:created>
  <dc:creator>CARMICHAELMA</dc:creator>
  <dc:description/>
  <cp:keywords/>
  <dc:language>en-US</dc:language>
  <cp:lastModifiedBy>CARMICHAELMA</cp:lastModifiedBy>
  <dcterms:modified xsi:type="dcterms:W3CDTF">2009-08-24T12:28:00Z</dcterms:modified>
  <cp:revision>1</cp:revision>
  <dc:subject/>
  <dc:title>Speed</dc:title>
</cp:coreProperties>
</file>